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before="0" w:after="200"/>
        <w:ind w:firstLine="708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sectPr>
      <w:headerReference w:type="default" r:id="rId2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36"/>
      </w:rPr>
    </w:pPr>
    <w:r>
      <w:rPr>
        <w:b/>
        <w:sz w:val="36"/>
      </w:rPr>
      <w:drawing>
        <wp:inline distT="0" distB="0" distL="0" distR="0">
          <wp:extent cx="880745" cy="104584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34" r="-41" b="-34"/>
                  <a:stretch>
                    <a:fillRect/>
                  </a:stretch>
                </pic:blipFill>
                <pic:spPr bwMode="auto">
                  <a:xfrm>
                    <a:off x="0" y="0"/>
                    <a:ext cx="880745" cy="1045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3190</wp:posOffset>
          </wp:positionH>
          <wp:positionV relativeFrom="paragraph">
            <wp:posOffset>-259715</wp:posOffset>
          </wp:positionV>
          <wp:extent cx="2164080" cy="1531620"/>
          <wp:effectExtent l="0" t="0" r="0" b="0"/>
          <wp:wrapTight wrapText="bothSides">
            <wp:wrapPolygon edited="0">
              <wp:start x="6013" y="0"/>
              <wp:lineTo x="-47" y="10631"/>
              <wp:lineTo x="-47" y="10765"/>
              <wp:lineTo x="4781" y="17183"/>
              <wp:lineTo x="11556" y="18186"/>
              <wp:lineTo x="11460" y="18587"/>
              <wp:lineTo x="11602" y="19257"/>
              <wp:lineTo x="12456" y="20327"/>
              <wp:lineTo x="12503" y="20527"/>
              <wp:lineTo x="13071" y="21396"/>
              <wp:lineTo x="13214" y="21464"/>
              <wp:lineTo x="14019" y="21530"/>
              <wp:lineTo x="15061" y="21530"/>
              <wp:lineTo x="15345" y="21530"/>
              <wp:lineTo x="17618" y="21464"/>
              <wp:lineTo x="17713" y="21396"/>
              <wp:lineTo x="18424" y="20327"/>
              <wp:lineTo x="19750" y="20327"/>
              <wp:lineTo x="21077" y="19791"/>
              <wp:lineTo x="21030" y="19257"/>
              <wp:lineTo x="17713" y="14978"/>
              <wp:lineTo x="18803" y="14978"/>
              <wp:lineTo x="20460" y="14308"/>
              <wp:lineTo x="20460" y="13907"/>
              <wp:lineTo x="21550" y="12904"/>
              <wp:lineTo x="21600" y="11900"/>
              <wp:lineTo x="21455" y="11700"/>
              <wp:lineTo x="17429" y="10697"/>
              <wp:lineTo x="16956" y="9224"/>
              <wp:lineTo x="16577" y="8558"/>
              <wp:lineTo x="16861" y="7421"/>
              <wp:lineTo x="14587" y="5214"/>
              <wp:lineTo x="13356" y="4947"/>
              <wp:lineTo x="9472" y="4277"/>
              <wp:lineTo x="6203" y="0"/>
              <wp:lineTo x="6013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2" r="-8" b="-12"/>
                  <a:stretch>
                    <a:fillRect/>
                  </a:stretch>
                </pic:blipFill>
                <pic:spPr bwMode="auto">
                  <a:xfrm>
                    <a:off x="0" y="0"/>
                    <a:ext cx="2164080" cy="1531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  <w:sz w:val="36"/>
      </w:rPr>
    </w:pPr>
    <w:r>
      <w:rPr>
        <w:b/>
        <w:sz w:val="36"/>
      </w:rPr>
    </w:r>
  </w:p>
  <w:p>
    <w:pPr>
      <w:pStyle w:val="Header"/>
      <w:rPr>
        <w:b/>
        <w:b/>
        <w:sz w:val="36"/>
      </w:rPr>
    </w:pPr>
    <w:r>
      <w:rPr>
        <w:b/>
        <w:sz w:val="36"/>
      </w:rPr>
      <w:t>ACTIVIDAD NÚMERO 2</w:t>
    </w:r>
  </w:p>
  <w:p>
    <w:pPr>
      <w:pStyle w:val="Header"/>
      <w:rPr>
        <w:b/>
        <w:b/>
        <w:sz w:val="36"/>
      </w:rPr>
    </w:pPr>
    <w:r>
      <w:rPr>
        <w:b/>
        <w:sz w:val="36"/>
      </w:rPr>
      <w:t>ESCRIBE 20 NOMBRES DE CIUDADES.</w:t>
    </w:r>
  </w:p>
  <w:p>
    <w:pPr>
      <w:pStyle w:val="Header"/>
      <w:rPr>
        <w:b/>
        <w:b/>
        <w:sz w:val="36"/>
      </w:rPr>
    </w:pPr>
    <w:r>
      <w:rPr>
        <w:b/>
        <w:sz w:val="36"/>
      </w:rPr>
      <w:t>CUANDO TERMINES MUÉSTRALE TU TRABAJO A LA PROFESORA.</w:t>
    </w:r>
  </w:p>
  <w:p>
    <w:pPr>
      <w:pStyle w:val="Header"/>
      <w:rPr>
        <w:b/>
        <w:b/>
        <w:sz w:val="36"/>
      </w:rPr>
    </w:pPr>
    <w:r>
      <w:rPr>
        <w:b/>
        <w:sz w:val="36"/>
      </w:rPr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21:20:00Z</dcterms:created>
  <dc:creator>Colossus User</dc:creator>
  <dc:description/>
  <cp:keywords/>
  <dc:language>en-US</dc:language>
  <cp:lastModifiedBy>Colossus User</cp:lastModifiedBy>
  <dcterms:modified xsi:type="dcterms:W3CDTF">2009-04-15T00:06:00Z</dcterms:modified>
  <cp:revision>7</cp:revision>
  <dc:subject/>
  <dc:title/>
</cp:coreProperties>
</file>